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załącznik nr 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0"/>
          <w:szCs w:val="20"/>
          <w:lang w:val="pl-PL" w:eastAsia="pl-PL" w:bidi="ar-SA"/>
        </w:rPr>
        <w:t>.1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do SWZ (załączyć do oferty)</w:t>
      </w:r>
    </w:p>
    <w:p>
      <w:pPr>
        <w:pStyle w:val="Normal"/>
        <w:bidi w:val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bidi w:val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PIS PRZEDMIOTU ZAMÓWIENIA</w:t>
      </w:r>
    </w:p>
    <w:p>
      <w:pPr>
        <w:pStyle w:val="Normal"/>
        <w:bidi w:val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wymagane minimalne parametry techniczno-funkcjonalne)</w:t>
      </w:r>
    </w:p>
    <w:p>
      <w:pPr>
        <w:pStyle w:val="Normal"/>
        <w:tabs>
          <w:tab w:val="clear" w:pos="709"/>
          <w:tab w:val="left" w:pos="2058" w:leader="none"/>
        </w:tabs>
        <w:bidi w:val="0"/>
        <w:spacing w:before="28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val="pl-PL" w:eastAsia="en-US" w:bidi="ar-SA"/>
        </w:rPr>
        <w:t>Pakiet nr 1 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0"/>
          <w:szCs w:val="20"/>
          <w:u w:val="none"/>
          <w:shd w:fill="FFFFFF" w:val="clear"/>
          <w:lang w:val="pl-PL" w:eastAsia="en-US" w:bidi="ar-SA"/>
        </w:rPr>
        <w:t xml:space="preserve">Aparat USG mobilne ogólno - diagnostyczna z 3 głowicami w tym  głowicą sektorową </w:t>
      </w:r>
    </w:p>
    <w:p>
      <w:pPr>
        <w:pStyle w:val="Normal"/>
        <w:tabs>
          <w:tab w:val="clear" w:pos="709"/>
          <w:tab w:val="left" w:pos="2058" w:leader="none"/>
        </w:tabs>
        <w:bidi w:val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922"/>
        <w:gridCol w:w="1928"/>
      </w:tblGrid>
      <w:tr>
        <w:trPr>
          <w:trHeight w:val="300" w:hRule="atLeast"/>
        </w:trPr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is Parametr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twierdzenie oferowanego  parametru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Sprzęt  fabrycznie nowy ( rok produkcji  min. 2025), wersja oprogramowania min 2025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Język polski dla menu systemowego oraz raportów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Cyfrowy system formowania wiązki ultradźwiękowe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Ilość niezależnych aktywnych kanałów przetwarzania, Min. 8 0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Ilość aktywnych gniazd głowic obrazowych, min. 3, waga aparatu poniżej 60 k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Dynamika systemu Min. 370 d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nitor typu LCD o wysokiej rozdzielczości bez przeplotu, Przekątna ekranu min. 21,5 cal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5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regulacji konsoli góra-dół, niezależnie od monitor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Dotykowy panel sterujący typu LCD wbudowany w konsolę, Przekątna min. 14 cal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Zakres częstotliwości pracy Min. od 1 MHz do 22 MHz (wyznaczony kompatybilnymi głowicami w dniu składania ofert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ind w:left="624" w:right="0" w:hanging="113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Liczba obrazów pamięci dynamicznej (typu Cineloop), min. 85.000 klate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922"/>
        <w:gridCol w:w="1928"/>
      </w:tblGrid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amięć dynamiczna dla trybu M-mode lub D-mode, Min. 13.000 lini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Regulacja głębokości pola obrazowania, Min. 2 - 51 c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Ilość ustawień wstępnych (tzw. Presetów) programowanych przez użytkownika, min. 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dstawa jezdna z czterema obrotowymi kołami z możliwością blokowania min. 3 kó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330" w:right="0" w:hanging="18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B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B + B,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330" w:right="0" w:hanging="18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330" w:right="0" w:hanging="18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330" w:right="0" w:hanging="18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330" w:right="0" w:hanging="18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330" w:right="0" w:hanging="18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330" w:right="0" w:hanging="18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330" w:right="0" w:hanging="18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B + Color + 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dświeżanie obrazu (typu Frame Rate) dla trybu B, Min. 5 000 obrazów/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dświeżanie obrazu (typu Frame Rate) B + kolor (CD), min. 650 obrazów/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brazowanie harmoniczne z metodą filtrowania oraz z inwersją impuls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brazowanie w trybie Doppler Kolorowy (CD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kres prędkości Dopplera Kolorowego (CD), Min.: +/- 7,5 m/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brazowanie w trybie Power Doppler (PD) i Power Doppler Kierunk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brazowanie w trybie Dopplera Pulsacyjnego PWD oraz HPRF PWD (o wysokiej częstotliwości powtarzania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kres prędkości Dopplera pulsacyjnego (PWD)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przy zerowym kącie bramki), Min.: +/- 9,0 m/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Regulacja bramki dopplerowskiej, min. 0,5 mm do 25 m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odchylenia wiązki Dopplerowskiej, Min. +/- 20 stopn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korekcji kąta bramki dopplerowskiej Min. +/- 80 stopn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922"/>
        <w:gridCol w:w="1928"/>
      </w:tblGrid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Automatyczna korekcja kąta bramki dopplerowskiej za pomocą jednego przycisku w zakresie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brazowanie typu „Compound” w układzie wiązek ultradźwięków wysyłanych pod wieloma kątami (tzw. skrzyżowane ultradźwięki), min.3 zakres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System obrazowania wyostrzający kontury i redukujący artefakty szumowe – dostępny na wszystkich głowica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brazowanie w trybie Triplex – (B+CD/PD +PWD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brazowanie trapezowe na głowicach liniowy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Automatyczna optymalizacja obrazu B i spektrum dopplerowskiego za pomocą jednego przycisk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zmian map koloru w Color Dopplerze min. 12 map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regulacji wzmocnienia gain, mapy koloru, sweep speed, wyostrzenia granic tkanek w czasie rzeczywistym i po zamrożeni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Funkcja powiększenia kursora pomiarowego na osobnym obrazie (wyświetlanym jednocześnie z obrazem emitowanym przez głowicę) – tzw. „lupka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regulacji wielkości wyświetlanego obrazu diagnostycznego w czasie rzeczywistym bez użycia funkcji Zoo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Wewnętrzny system archiwizacji danych (dane pacjenta, obrazy, sekwencje)z dyskiem typu SSD o pojemności min. 500 GB z możliwością rozbudowy o dodatkowy dysk SSD o pojemności powyżej 500 G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Interfejs sieciowy zgodnie z DICOM 3.0 z następującymi klasami serwisowymi:             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Send/Receive                         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Basic Print                            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Query/ Retrieve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Modility Worklis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pis obrazów w formatach: DICOM, JPG, BMP i TIFF oraz pętli obrazowych (AVI) w systemie aparatu z możliwością eksportu na zewnętrzne nośniki typu PenDrvi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Videoprinter czarno-biał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Wbudowane wyjście min. 2x USB 3.0 do podłączenia nośników typu PenDrive (w tym min. Jedno typ C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Wbudowana karta sieciowa Ethernet 10/100 Mbp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Funkcja zoom min.x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dświetlany pulpit sterowniczy w min. 2 kolora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Automatyczna korekcja pod jednym przyciskiem: przesunięcie linii bazowej, korekcja kąta bramki Dopplerowskiej, położenie bramki dopplerowskiej oraz jej pochyl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708"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programowanie służące do szczegółowego obrazowania drobnych struktur (różniących się w niewielkim stopniu echogenicznością od otaczających tkanek), dający możliwość dokładnej wizualizacji włókien mięśniowych, przyczepów, ścięgien lub innych struktur anatomicznych. Dostępny na głowicach convex oraz li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Raporty z badań z możliwością zapamiętywania raportów w systemi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224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240" w:before="0" w:after="0"/>
              <w:ind w:left="488" w:right="0" w:hanging="36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Brzusznych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240" w:before="0" w:after="0"/>
              <w:ind w:left="488" w:right="0" w:hanging="36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240" w:before="0" w:after="0"/>
              <w:ind w:left="488" w:right="0" w:hanging="36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ałych narządów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240" w:before="0" w:after="0"/>
              <w:ind w:left="488" w:right="0" w:hanging="36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240" w:before="0" w:after="0"/>
              <w:ind w:left="488" w:right="0" w:hanging="36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240" w:before="0" w:after="0"/>
              <w:ind w:left="488" w:right="0" w:hanging="36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Kardiologicznych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240" w:before="0" w:after="0"/>
              <w:ind w:left="488" w:right="0" w:hanging="36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Pediatrycznych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240" w:before="0" w:after="0"/>
              <w:ind w:left="488" w:right="0" w:hanging="36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Urologicz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96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łowica Convex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szerokopasmowa, wykonana technologii Single Crystal ze zmianą częstotliwości pracy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kres częstotliwości pracy Min. 1,0 – 7,0 MHz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Liczba elementów, min.190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Kąt skanowania min. 100 st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romień krzywizny głowicy min. 55 mm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zastosowania przystawki biopsyjne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16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łowica Liniowa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szerokopasmowa, ze zmianą częstotliwości pracy. Podać typ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kres częstotliwości pracy. Min. 3,0 – 14,0 MHz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Liczba elementów min. 256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Szerokość pola skanowania , min..50 mm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brazowanie trapezow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zastosowania przystawki biopsyjne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4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łowica Sektorowa (kardiologiczna)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szerokopasmowa ze zmienną częstotliwością pracy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z CW doppl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kres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c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zęstotliwości pracy min 1,0-5,0 MHz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Liczba elementów min. 80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Kąt pola widzenia min. 90st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pl-PL"/>
              </w:rPr>
              <w:t>Możliwość rozbudowy o moduł elastografii akustycznej ShearWave umożliwiający ilościową ocenę sztywności tkanek poprzez analizę prędkości fal poprzecznych. System oferuje możliwość dostosowania obszaru badania oraz prezentuje wyniki w postaci kolorowej mapy elastyczności oraz współczynnika RMI (Reliable Measurement Index) w czasie rzeczywistym na podzielonym ekranie. Moduł jest kompatybilny z głowicami konweksowymi oraz liniowymi, a wyniki pomiarów mogą być wyrażone zarówno w kilopaskalach (kPa), jak i metrach na sekundę (m/s). Wyniki wyświetlane na profilu z zaznaczeniem linii mediany, 25 percentyla i 75 percentyla Możliwość automatycznego i półautomatycznego edytowania profilu, odcinając wartości mające wartość IQR/Med wyższą lub równą 30%. Możliwość regulacji pola powierzchni bramki mapowania sztywności tkanki w zakresie 1,4-14 cm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120" w:after="120"/>
              <w:ind w:left="0" w:righ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pl-PL"/>
              </w:rPr>
              <w:t>Możliwość rozbudowy o oprogramowanie wykorzystujące wsparcie sztucznej inteligencji służące do wykonywania w sposób w pełni automatyczny pomiarów mięśnia sercowego w trybach 2D, M-mode, PW, CW oraz Dopplera tkankowego z użyciem EKG oraz bez zapisu EKG, automatycznie wykrywającego fazę skurczu oraz rozkurczu. Opisane oprogramowanie ma w sposób automatyczny wykrywać przekrój anatomiczny serca i wybierać właściwy pomiar dla danego trybu pracy. Pomiary minimum: tryb B (LAX): IVSd, LVIDd, LVPWd, IVSs, LVIDs, LVPWs, RVIDd, Ao Diam, LA Diam; (A4C / A2C): LA Volume, LV Volume wraz z wyliczeniem frakcji wyrzutowej, dla trybu M: IVSd, LVIDd, LVPWd, IVSs, LVIDs, LVPWs; Ao Diam, LA Diam; dla trybów Dopplerowskich (CW/PW): RVOT, LVOT, MV, MR, AV, AR, PV, PR, dla Dopplera tkankowego E’, A’, S’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Automatyczne pomiary biometryczne min. BPD, HC, AC, F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922"/>
        <w:gridCol w:w="1928"/>
      </w:tblGrid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programowanie typu Strain umożliwiające wyświetlanie zmierzonych wyników w projekcji Bull`s Eye, przedstawiającej motoryczność lewej komory serca wraz z oceną asynchronii poszczególnych segmentów. Pomiar wykonywany z oraz bez pomiaru EKG. - opcja rozbud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awansowane oprogramowanie do badania piersi w trybie B-Mode, wykorzystujące sztuczną inteligencję, dające możliwość wykonania analizy morfologicznej z automatycznym oraz półautomatycznym obrysem zmian nowotworowych i pomiarem wielkości oraz głębokości położenia zmiany. Narzędzie daje możliwość klasyfikacji nowotworowej ze skalą BI-RADS oraz szereg funkcjonalności m.in. do kilku proponowanych obrysów zmiany nowotworowej, uwidocznionych na panelu dotykowym oraz dedykowany raport z badania piersi. Dostępne 2 metody klasyfikacji piersi BI-RADS 2003/ BI-RADS 2013 - możliwość rozbud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Głowica microconvex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do badań brzusznych: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-Zakres częstotliwości pracy min. 3-12 MHz 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-Ilość elementów: min. 128 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Kąt skanowania:  min. 91 °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promień krzywizny max 14mm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Rozbud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bidi w:val="0"/>
              <w:spacing w:lineRule="atLeast" w:line="100"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Głowica sektorowa pediatryczna:</w:t>
            </w:r>
          </w:p>
          <w:p>
            <w:pPr>
              <w:pStyle w:val="Normal"/>
              <w:pBdr>
                <w:right w:val="single" w:sz="4" w:space="1" w:color="000000"/>
              </w:pBdr>
              <w:bidi w:val="0"/>
              <w:spacing w:lineRule="atLeast" w:line="100"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-Zakres częstotliwości pracy min. 3-10 MHz </w:t>
            </w:r>
          </w:p>
          <w:p>
            <w:pPr>
              <w:pStyle w:val="Normal"/>
              <w:pBdr>
                <w:right w:val="single" w:sz="4" w:space="1" w:color="000000"/>
              </w:pBdr>
              <w:bidi w:val="0"/>
              <w:spacing w:lineRule="atLeast" w:line="100"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Ilość elementów: min. 64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pole widzenia: min. 90°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Rozbud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łowica Liniowa wykonana w technologii Single Crystal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Zakres częstotliwości pracy min. 2-12 MHz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lość elementów min. 192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Szerokość czoła głowicy max. 44mm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Możliwość Rozbud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Tak 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łowica liniowa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Zakres częstotliwości pracy min 3-22 MHz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lość elementów min. 192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Szerokość czoła głowicy max. 25.5 mm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ożliwość rozbud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922"/>
        <w:gridCol w:w="1928"/>
      </w:tblGrid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Fabrycznie wbudowane zasilanie bateryjne o pojemności min 15000 mAh umożliwiające nieprzerwaną pracę po zaniku zasilania sieciowego przez min 40min – możliwość rozbudow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52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Szkolenie personelu obsługującego aparaturę w siedzibie Zamawiającego po uprzednim ustaleniu terminu szkol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Gwarancja na cały system (aparat, głowice, printer)/ Min. 24 miesią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Instrukcja obsługi w języku polskim (dostarczyć wraz z aparatem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Certyfikat CE na aparat i głowice (dokumenty załączyć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Autoryzacja producenta na serwis (z dostępem do oryginalnych części zamiennych od producenta) i sprzedaż zaoferowanego aparatu USG (dokumenty załączyć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bidi w:val="0"/>
              <w:spacing w:lineRule="exact" w:line="250"/>
              <w:ind w:left="0" w:right="58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rzeglądy okresowe oraz serwisowe (obejmujące dojazd, materiały, części zużywalne i robociznę) w okresie gwarancji, min. 1 na rok lub zgodnie z wymogami prawa oraz zaleceniami producenta. Ostatni nie wcześniej niż w okresie 2 m-y poprzedzających zakończenie okresu gwarancji (podać ilość przeglądów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bidi w:val="0"/>
              <w:spacing w:lineRule="exact" w:line="250"/>
              <w:ind w:left="0" w:right="58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Czas przystąpienia do napraw maks. 48 godz. od zgłoszenia awarii, z wyłączeniem dni ustawowo wolnych od pra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bidi w:val="0"/>
              <w:spacing w:lineRule="exact" w:line="250"/>
              <w:ind w:left="0" w:right="58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ełne dane serwisu, nazwa, adres, nr telefonu, adres e-ma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465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44"/>
        <w:gridCol w:w="1275"/>
        <w:gridCol w:w="3196"/>
      </w:tblGrid>
      <w:tr>
        <w:trPr>
          <w:trHeight w:val="375" w:hRule="atLeast"/>
        </w:trPr>
        <w:tc>
          <w:tcPr>
            <w:tcW w:w="946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WARANCJA</w:t>
            </w:r>
          </w:p>
        </w:tc>
      </w:tr>
      <w:tr>
        <w:trPr>
          <w:trHeight w:val="607" w:hRule="atLeast"/>
        </w:trPr>
        <w:tc>
          <w:tcPr>
            <w:tcW w:w="4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uppressLineNumbers/>
              <w:bidi w:val="0"/>
              <w:snapToGrid w:val="false"/>
              <w:spacing w:before="0" w:after="200"/>
              <w:ind w:left="360" w:right="0" w:hanging="360"/>
              <w:contextualSpacing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warancja i serwis – min. 24-m-cy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w tym bezpłatne przeglądy w każdym roku eksploatacji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AK/podać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368" w:hRule="atLeast"/>
        </w:trPr>
        <w:tc>
          <w:tcPr>
            <w:tcW w:w="4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uppressLineNumbers/>
              <w:bidi w:val="0"/>
              <w:snapToGrid w:val="false"/>
              <w:spacing w:before="0" w:after="200"/>
              <w:ind w:left="360" w:right="0" w:hanging="360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łatne przeglądy sprzętu wraz z wymianą zestawów serwisowych zalecanych przez Producenta i wpisem do paszportu. Harmonogram przeglądów winien być ustalany na koniec każdego roku pracy sprzętu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973" w:hRule="atLeast"/>
        </w:trPr>
        <w:tc>
          <w:tcPr>
            <w:tcW w:w="4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uppressLineNumbers/>
              <w:bidi w:val="0"/>
              <w:snapToGrid w:val="false"/>
              <w:spacing w:before="0" w:after="200"/>
              <w:ind w:left="360" w:right="0" w:hanging="360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bowiązanie do bezpłatnej wymiany przedmiotu zamówienia na nowy w okresie gwarancji w przypadku wystąpienia trzech awarii tego samego elementu/podzespołu, których usunięcie związane będzie z wymianą części lub podzespołów. Wykonawca zobowiązuje się przystąpić do naprawy uszkodzonego elementu w czasie nie dłuższym niż 48 godziny od chwili zgłoszenia awarii w dni robocze od poniedziałku do piątku z wyłączeniem dni ustawowo wolnych od pracy. W przypadku konieczności sprowadzenia części zamiennych z zagranicy w terminie 7 dni roboczych (rozumianych jako dni od poniedziałku do piątku z wyłączeniem dni ustawowo wolnych od pracy) od momentu zgłoszenia awarii sprzętu przez Zamawiającego. Gwarancja ulega automatycznemu przedłużeniu o każdy kolejny dzień wyłączenia z użytku. Dokumentem potwierdzającym wyłączenie z użytku jest zgłoszenie awarii. Ponowne wprowadzenie przedmiotu zamówienia do użytku jest dokument odbioru naprawionego sprzętu podpisany przez Zamawiająceg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4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uppressLineNumbers/>
              <w:bidi w:val="0"/>
              <w:snapToGrid w:val="false"/>
              <w:spacing w:before="0" w:after="200"/>
              <w:ind w:left="360" w:right="0" w:hanging="360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 pogwarancyjny, odpłatny przez okres min. 10 lat oraz gwarancja zapewnienia zakupu części zamiennych przez okres 10 la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4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uppressLineNumbers/>
              <w:bidi w:val="0"/>
              <w:snapToGrid w:val="false"/>
              <w:spacing w:before="0" w:after="200"/>
              <w:ind w:left="360" w:right="0" w:hanging="360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y serwisow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AK/podać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66" w:hRule="atLeast"/>
        </w:trPr>
        <w:tc>
          <w:tcPr>
            <w:tcW w:w="4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uppressLineNumbers/>
              <w:bidi w:val="0"/>
              <w:snapToGrid w:val="false"/>
              <w:spacing w:before="0" w:after="200"/>
              <w:ind w:left="360" w:right="0" w:hanging="360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textAlignment w:val="baseline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Gwarancja aktualizacji oprogramowania do najnowszej dostępnej wersji na rynku przez okres 36 m-cy od dnia odbioru, podczas każdego wykonywanego przeglądu 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4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uppressLineNumbers/>
              <w:bidi w:val="0"/>
              <w:snapToGrid w:val="false"/>
              <w:spacing w:before="0" w:after="200"/>
              <w:ind w:left="360" w:right="0" w:hanging="360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acja techniczna, instrukcja obsługi, użytkowania w języku polskim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4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uppressLineNumbers/>
              <w:bidi w:val="0"/>
              <w:snapToGrid w:val="false"/>
              <w:spacing w:before="0" w:after="200"/>
              <w:ind w:left="360" w:right="0" w:hanging="360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klaracja zgodności CE dołączona do ofert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1. W przypadku zastosowania w powyższej dokumentacji nazw dostawców, producentów, materiałów, </w:t>
      </w:r>
      <w:r>
        <w:rPr>
          <w:rFonts w:cs="Times New Roman" w:ascii="Times New Roman" w:hAnsi="Times New Roman"/>
          <w:sz w:val="20"/>
          <w:szCs w:val="20"/>
        </w:rPr>
        <w:t>urządzeń lub ich elementów, znaków towarowych, patentów lub pochodzenia, źródła lub szczególnego procesu, który charakteryzuje produkty lub usługi dostarczane przez konkretnego wykonawcę, Zamawiający traktuje takie użycia - zgodnie z art. 99 ust. 4 Pzp - jako określenie minimalnych wymaganych parametrów przedmiotu zamówienia za pomocą podania standardu. Równocześnie Zamawiający dopuszcza możliwość zastosowania innych odpowiedników rynkowych, równoważnych ze wskazanymi z zastrzeżeniem jednak, że nie będą one gorsze pod względem parametrów technicznych, jakościowych i eksploatacyjnych od podanych i zagwarantują uzyskanie takich samych (lub lepszych) parametrów technicznych, oraz będą posiadać niezbędne atesty i dopuszczenia do stosowania. W takiej sytuacji Wykonawca ma obowiązek dołączyć do oferty niezbędne certyfikaty, aprobaty techniczne, karty techniczne itp. dotyczące oferowanego przedmiotu zamówienia, z których jednoznacznie będzie wynikać, iż stanowią one produkty równoważne do opisanych przez Zamawiającego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 przypadku odniesienia w załączonej do SWZ dokumentacji do norm, ocen technicznych, aprobat, specyfikacji technicznych i systemów referencji technicznych Zamawiający dopuszcza - zgodnie z art. 101 ust. 4 Pzp. - rozwiązania równoważne opisywanym.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Wykonawcy: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false"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świadczamy, że przedstawione powyżej dane są prawdziwe oraz zobowiązujemy się 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bidi w:val="0"/>
        <w:spacing w:lineRule="auto" w:line="276" w:before="0" w:after="0"/>
        <w:ind w:left="-57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grania przetargu do dostarczenia sprzętu spełniającego wyspecyfikowane parametry.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false"/>
        <w:bidi w:val="0"/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y, że oferowany powyżej wyspecyfikowany sprzęt jest kompletny i po zainstalowaniu będzie gotowy do eksploatacji, bez żadnych dodatkowych zakupów i inwestycji (poza materiałami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ksploatacyjnymi).</w:t>
      </w:r>
    </w:p>
    <w:p>
      <w:pPr>
        <w:pStyle w:val="Style35"/>
        <w:widowControl/>
        <w:suppressAutoHyphens w:val="true"/>
        <w:bidi w:val="0"/>
        <w:snapToGrid w:val="false"/>
        <w:spacing w:lineRule="auto" w:line="276"/>
        <w:ind w:left="0" w:right="58" w:hanging="0"/>
        <w:jc w:val="center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</w:t>
        <w:tab/>
        <w:tab/>
        <w:tab/>
        <w:tab/>
        <w:tab/>
        <w:tab/>
      </w:r>
    </w:p>
    <w:p>
      <w:pPr>
        <w:pStyle w:val="Normal"/>
        <w:bidi w:val="0"/>
        <w:ind w:left="4956" w:right="0" w:firstLine="7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       </w:t>
        <w:tab/>
        <w:t>Pieczęć i podpis osoby uprawnionej</w:t>
      </w:r>
    </w:p>
    <w:p>
      <w:pPr>
        <w:pStyle w:val="Normal"/>
        <w:bidi w:val="0"/>
        <w:ind w:left="5664" w:right="0"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 Unicode MS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  <w:lang w:val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  <w:color w:val="000000"/>
        <w:lang w:val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eastAsia="Times New Roman" w:cs="Times New Roman"/>
        <w:lang w:eastAsia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  <w:sz w:val="21"/>
      <w:szCs w:val="21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  <w:lang w:eastAsia="ar-SA"/>
    </w:rPr>
  </w:style>
  <w:style w:type="paragraph" w:styleId="Style35">
    <w:name w:val="Style35"/>
    <w:basedOn w:val="Normal"/>
    <w:qFormat/>
    <w:pPr>
      <w:widowControl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  <w:lang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20:39Z</dcterms:created>
  <dc:creator/>
  <dc:description/>
  <dc:language>en-US</dc:language>
  <cp:lastModifiedBy/>
  <cp:lastPrinted>1995-11-21T17:41:00Z</cp:lastPrinted>
  <dcterms:modified xsi:type="dcterms:W3CDTF">2025-12-03T11:32:30Z</dcterms:modified>
  <cp:revision>3</cp:revision>
  <dc:subject/>
  <dc:title/>
</cp:coreProperties>
</file>